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работ покраске распределительных шкафов в г. Уфа 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 работ покраске распределительных шкафов в г. Уф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бъем, состав, описание и иные технические требования к работам определяются Техническим заданием 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 Объем закупаемых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работ определяется Техническим заданием  (Приложение №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Требования к работам определяются Техническим заданием  (Приложение №1 к настоящему Извещению) и условиями договора (Приложение № 2 к настоящему Извещению). 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highlight w:val="yellow"/>
              </w:rPr>
            </w:pPr>
            <w:r>
              <w:rPr/>
              <w:t xml:space="preserve">Гарантийный срок на работы должен составлять не менее 12 месяцев с момента </w:t>
            </w:r>
            <w:r>
              <w:rPr>
                <w:sz w:val="22"/>
                <w:szCs w:val="22"/>
              </w:rPr>
              <w:t>подписания сторонами акта приемки выполненных работ</w:t>
            </w:r>
            <w:r>
              <w:rPr>
                <w:sz w:val="22"/>
                <w:szCs w:val="22"/>
                <w:lang w:eastAsia="ar-SA"/>
              </w:rPr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Адреса расположения распределительных шкафов указаны в  Приложении №6 к Извещению «Список </w:t>
            </w:r>
            <w:r>
              <w:rPr/>
              <w:t>распределительных шкафов</w:t>
            </w:r>
            <w:r>
              <w:rPr>
                <w:lang w:val="ru-RU"/>
              </w:rPr>
              <w:t>»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 заданием  (Приложение №1 к настоящему Извещению) и условиями договора (Приложение № 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апреля 2015 г. по 10 июня 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678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s://www.roseltorg.ru/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www.roseltorg.ru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АО «ЕЭТП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17312, г. Москва, пр. 60-летия Октября, д. 9, тел.  +7 (495) 276-16-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Цаплина Евгения Валерьевна, тел.  +7 (495) 276-16-26, доб. 1303, e-mail: </w:t>
            </w:r>
            <w:hyperlink r:id="rId7">
              <w:r>
                <w:rPr>
                  <w:rStyle w:val="InternetLink"/>
                </w:rPr>
                <w:t>tsaplina@roseltorg.ru</w:t>
              </w:r>
            </w:hyperlink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Петрова Екатерина Леонидовна +7 (495) 276-16-26, доб. 2302, e-mail: </w:t>
            </w:r>
            <w:hyperlink r:id="rId8">
              <w:r>
                <w:rPr>
                  <w:rStyle w:val="InternetLink"/>
                </w:rPr>
                <w:t>petrova@roseltorg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апреля 2015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апреля 2015 г. в 11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апрел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апре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ОАО «ЕЭТП» на сайте в сети Интернет  </w:t>
      </w:r>
      <w:hyperlink r:id="rId9">
        <w:r>
          <w:rPr>
            <w:rStyle w:val="InternetLink"/>
          </w:rPr>
          <w:t>https://www.roseltorg.ru/</w:t>
        </w:r>
      </w:hyperlink>
      <w:r>
        <w:rPr/>
        <w:t xml:space="preserve"> 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www.roseltorg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s://www.roseltorg.ru/" TargetMode="External"/><Relationship Id="rId7" Type="http://schemas.openxmlformats.org/officeDocument/2006/relationships/hyperlink" Target="mailto:tsaplina@roseltorg.ru" TargetMode="External"/><Relationship Id="rId8" Type="http://schemas.openxmlformats.org/officeDocument/2006/relationships/hyperlink" Target="mailto:petrova@roseltorg.ru" TargetMode="External"/><Relationship Id="rId9" Type="http://schemas.openxmlformats.org/officeDocument/2006/relationships/hyperlink" Target="https://www.roseltorg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04-02T13:48:00Z</cp:lastPrinted>
  <dcterms:modified xsi:type="dcterms:W3CDTF">2015-04-02T08:48:00Z</dcterms:modified>
  <cp:revision>93</cp:revision>
  <dc:subject/>
  <dc:title> </dc:title>
</cp:coreProperties>
</file>